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 melléklet a 21/2016. (IV. 26.)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ülterületi körzetek elnevezése és a közterület jellegének meghatározás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gyrét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 xml:space="preserve">: „Mámairéti holtág” Csongrád 0574, 0582/1 és a 0582/3 helyrajzi számú része, a Csongrád 0672, 0288 helyrajzi számú út „Határút” 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Csongrád 0745 helyrajzi számú Körös folyó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>: a Tisza folyó</w:t>
      </w:r>
    </w:p>
    <w:p>
      <w:pPr>
        <w:pStyle w:val="Normal"/>
        <w:jc w:val="both"/>
        <w:rPr/>
      </w:pPr>
      <w:r>
        <w:rPr>
          <w:i/>
        </w:rPr>
        <w:t>Nyugati oldal</w:t>
      </w:r>
      <w:r>
        <w:rPr/>
        <w:t>: „Mámairéti holtág” Csongrád 0570/1 helyrajzi számú része,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ökény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>: Csongrád 5660/1 helyrajzi számú Bökényalji út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Csongrád 05 helyrajzi számú Tisza védtöltés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>: Csongrád 08/1 helyrajzi számú II. rendű védtöltés</w:t>
      </w:r>
    </w:p>
    <w:p>
      <w:pPr>
        <w:pStyle w:val="Normal"/>
        <w:jc w:val="both"/>
        <w:rPr/>
      </w:pPr>
      <w:r>
        <w:rPr>
          <w:i/>
        </w:rPr>
        <w:t>Nyugati oldal</w:t>
      </w:r>
      <w:r>
        <w:rPr/>
        <w:t>: Csongrád város belterületi határa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isrét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 xml:space="preserve">: Csongrád 013 helyrajzi számú út 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 xml:space="preserve">: Csongrád 05 helyrajzi számú Tisza védtöltés 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>: Csongrád 032/2 helyrajzi számú „Serházzugi Holt-Tisza” holtág</w:t>
      </w:r>
    </w:p>
    <w:p>
      <w:pPr>
        <w:pStyle w:val="Normal"/>
        <w:jc w:val="both"/>
        <w:rPr/>
      </w:pPr>
      <w:r>
        <w:rPr>
          <w:i/>
        </w:rPr>
        <w:t>Nyugati olda</w:t>
      </w:r>
      <w:r>
        <w:rPr/>
        <w:t>l: Csongrád 031 helyrajzi számú út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tás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>: Csongrád 032/2 helyrajzi számú holtág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451-es közút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>: 451-es közút</w:t>
      </w:r>
    </w:p>
    <w:p>
      <w:pPr>
        <w:pStyle w:val="Normal"/>
        <w:jc w:val="both"/>
        <w:rPr/>
      </w:pPr>
      <w:r>
        <w:rPr>
          <w:i/>
        </w:rPr>
        <w:t>Nyugati olda</w:t>
      </w:r>
      <w:r>
        <w:rPr/>
        <w:t>l: Csongrád belterületi határ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lences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>: a Csongrád 051 helyrajzi számú Tisza folyó és a 451-es közút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a Csongrád 051 helyrajzi számú Tisza folyó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>: Csongrád 0104 helyrajzi számú csatorna és Csongrád közigazgatási határa</w:t>
      </w:r>
    </w:p>
    <w:p>
      <w:pPr>
        <w:pStyle w:val="Normal"/>
        <w:jc w:val="both"/>
        <w:rPr/>
      </w:pPr>
      <w:r>
        <w:rPr>
          <w:i/>
        </w:rPr>
        <w:t>Nyugati olda</w:t>
      </w:r>
      <w:r>
        <w:rPr/>
        <w:t>l: Csongrád 0134 és a 0121/2 helyrajzi számú utak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ntó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>: 451-es közút, a Csongrád 4617 helyrajzi számú út és Csongrád belterületi határa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Csongrád 0134 és a 0121/2 helyrajzi számú utak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>: Csongrád 0164 és 0149 helyrajzi számú utak</w:t>
      </w:r>
    </w:p>
    <w:p>
      <w:pPr>
        <w:pStyle w:val="Normal"/>
        <w:jc w:val="both"/>
        <w:rPr/>
      </w:pPr>
      <w:r>
        <w:rPr>
          <w:i/>
        </w:rPr>
        <w:t>Nyugati olda</w:t>
      </w:r>
      <w:r>
        <w:rPr/>
        <w:t>l: Csongrád 0173/1 helyrajzi szánú út „Szegedi út”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tikaföldek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>: Csongrád belterületi határa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Csongrád 0173/1 helyrajzi szánú út „Szegedi út”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>: Csongrád közigazgatási határa</w:t>
      </w:r>
    </w:p>
    <w:p>
      <w:pPr>
        <w:pStyle w:val="Normal"/>
        <w:jc w:val="both"/>
        <w:rPr/>
      </w:pPr>
      <w:r>
        <w:rPr>
          <w:i/>
        </w:rPr>
        <w:t>Nyugati olda</w:t>
      </w:r>
      <w:r>
        <w:rPr/>
        <w:t>l: Csongrád 0210 és a 0217 helyrajzi számú utak „Kéttemető út”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ónyaszék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>: a 451-es közút és Csongrád belterületi határa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Csongrád 0210 és a 0217 helyrajzi számú utak „Kéttemető út”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>: Csongrád közigazgatási határa, a Csongrád 0209, 0188 és a 0185 helyrajzi számú területek</w:t>
      </w:r>
    </w:p>
    <w:p>
      <w:pPr>
        <w:pStyle w:val="Normal"/>
        <w:jc w:val="both"/>
        <w:rPr/>
      </w:pPr>
      <w:r>
        <w:rPr>
          <w:i/>
        </w:rPr>
        <w:t>Nyugati olda</w:t>
      </w:r>
      <w:r>
        <w:rPr/>
        <w:t>l: a 451-es közút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ma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>: a Csongrád 0373 helyrajzi számú út „Bokrosi út”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: a 451-es közút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 xml:space="preserve">: Csongrád Gátér közigazgatási határa </w:t>
      </w:r>
    </w:p>
    <w:p>
      <w:pPr>
        <w:pStyle w:val="Normal"/>
        <w:jc w:val="both"/>
        <w:rPr/>
      </w:pPr>
      <w:r>
        <w:rPr>
          <w:i/>
        </w:rPr>
        <w:t>Nyugati olda</w:t>
      </w:r>
      <w:r>
        <w:rPr/>
        <w:t>l: Csongrád 0368 és a 0359 helyrajzi számú utak „Bodor dűlő”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ója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>: Csongrád 0490 helyrajzi számú és a Csongrád 0444 helyrajzi számú közutak a „4502-es közút”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Csongrád 0368 és a 0359 helyrajzi számú utak „Bodor dűlő”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 xml:space="preserve">: Csongrád és Gátér közigazgatási határa </w:t>
      </w:r>
    </w:p>
    <w:p>
      <w:pPr>
        <w:pStyle w:val="Normal"/>
        <w:jc w:val="both"/>
        <w:rPr/>
      </w:pPr>
      <w:r>
        <w:rPr>
          <w:i/>
        </w:rPr>
        <w:t>Nyugati olda</w:t>
      </w:r>
      <w:r>
        <w:rPr/>
        <w:t>l: Csongrád és Tiszaalpár közigazgatási határa a Csongrád 0465 és a 0477 helyrajzi számú utak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krospart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 xml:space="preserve">: a Csongrád 0512/1 és a 0512/2 helyrajzi számú holtágak, a Csongrád 0515 helyrajzi számú út, a Csongrád 0520/7 és a 0520/3 helyrajzi számú holtágak 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a Csongrád 0399, 0396, 0393, 0389 és a 0388 helyrajzi számú utak, a Csongrád 0431 és a 9790 helyrajzi számú utak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>: Csongrád 0490 helyrajzi számú és a Csongrád 0444 helyrajzi számú közutak „4502-es közút”</w:t>
      </w:r>
    </w:p>
    <w:p>
      <w:pPr>
        <w:pStyle w:val="Normal"/>
        <w:jc w:val="both"/>
        <w:rPr/>
      </w:pPr>
      <w:r>
        <w:rPr>
          <w:i/>
        </w:rPr>
        <w:t>Nyugati olda</w:t>
      </w:r>
      <w:r>
        <w:rPr/>
        <w:t xml:space="preserve">l: Csongrád és Tiszaalpár közigazgatási határa a Csongrád 0503 helyrajzi számú út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zsébetiszőlők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 xml:space="preserve">: a Csongrád 0601 helyrajzi számú Tisza folyó és a Csongrád 0558 helyrajzi számú terület 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a Csongrád 9203 helyrajzi számú út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>: a Csongrád 0388 és a 9021 helyrajzi számú utak</w:t>
      </w:r>
    </w:p>
    <w:p>
      <w:pPr>
        <w:pStyle w:val="Normal"/>
        <w:jc w:val="both"/>
        <w:rPr/>
      </w:pPr>
      <w:r>
        <w:rPr>
          <w:i/>
        </w:rPr>
        <w:t>Nyugati olda</w:t>
      </w:r>
      <w:r>
        <w:rPr/>
        <w:t>l:  a Csongrád 0388, 0431 és a 9790 helyrajzi számú utak</w:t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lesz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>: a Csongrád 0388 és a 9021 helyrajzi számú utak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a Csongrád 0374 és a 9001/1 helyrajzi számú utak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 xml:space="preserve">: a 4502-es közút </w:t>
      </w:r>
    </w:p>
    <w:p>
      <w:pPr>
        <w:pStyle w:val="Normal"/>
        <w:jc w:val="both"/>
        <w:rPr/>
      </w:pPr>
      <w:r>
        <w:rPr>
          <w:i/>
        </w:rPr>
        <w:t>Nyugati olda</w:t>
      </w:r>
      <w:r>
        <w:rPr/>
        <w:t>l: a Csongrád 0399, 0396, 0393, 0389 helyrajzi számú utak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regszőlők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>: 0605 és a 0739 helyrajzi számú Tisza folyó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Csongrád belterületi határa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>: a Csongrád 0316/1 és a 0320 helyrajzi számú utak</w:t>
      </w:r>
    </w:p>
    <w:p>
      <w:pPr>
        <w:pStyle w:val="Normal"/>
        <w:jc w:val="both"/>
        <w:rPr/>
      </w:pPr>
      <w:r>
        <w:rPr>
          <w:i/>
        </w:rPr>
        <w:t>Nyugati olda</w:t>
      </w:r>
      <w:r>
        <w:rPr/>
        <w:t>l: a Csongrád 9001/1 és a 9203 helyrajzi számú utak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olyás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Északi oldal</w:t>
      </w:r>
      <w:r>
        <w:rPr/>
        <w:t>: a Csongrád 0316/1 és a 0320 helyrajzi számú utak</w:t>
      </w:r>
    </w:p>
    <w:p>
      <w:pPr>
        <w:pStyle w:val="Normal"/>
        <w:jc w:val="both"/>
        <w:rPr/>
      </w:pPr>
      <w:r>
        <w:rPr>
          <w:i/>
        </w:rPr>
        <w:t>Keleti oldal</w:t>
      </w:r>
      <w:r>
        <w:rPr/>
        <w:t>: Csongrád belterületi határa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Déli oldal</w:t>
      </w:r>
      <w:r>
        <w:rPr/>
        <w:t>: a 451-es és a 4502-es közút</w:t>
      </w:r>
    </w:p>
    <w:p>
      <w:pPr>
        <w:pStyle w:val="Normal"/>
        <w:rPr/>
      </w:pPr>
      <w:r>
        <w:rPr>
          <w:i/>
        </w:rPr>
        <w:t>Nyugati olda</w:t>
      </w:r>
      <w:r>
        <w:rPr/>
        <w:t>l: a Csongrád 0374 helyrajzi számú ú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37:00Z</dcterms:created>
  <dc:creator>szvoblas</dc:creator>
  <dc:description/>
  <dc:language>en-US</dc:language>
  <cp:lastModifiedBy>szvoblas</cp:lastModifiedBy>
  <cp:lastPrinted>2018-06-28T07:56:00Z</cp:lastPrinted>
  <dcterms:modified xsi:type="dcterms:W3CDTF">2018-06-29T08:37:00Z</dcterms:modified>
  <cp:revision>2</cp:revision>
  <dc:subject/>
  <dc:title/>
</cp:coreProperties>
</file>